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4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1100"/>
      </w:tblGrid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</w:rPr>
              <w:t>Evaluarea proiectelor: Monitorizarea progresulu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Verdana" w:ascii="Verdana" w:hAnsi="Verdana"/>
                <w:color w:val="000000"/>
                <w:sz w:val="32"/>
              </w:rPr>
              <w:t>Liste de verificare - progr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40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</w:tblGrid>
      <w:tr>
        <w:trPr>
          <w:trHeight w:val="225" w:hRule="atLeast"/>
        </w:trPr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2357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11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1337"/>
      </w:tblGrid>
      <w:tr>
        <w:trPr/>
        <w:tc>
          <w:tcPr>
            <w:tcW w:w="3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90500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b/>
                <w:bCs/>
              </w:rPr>
              <w:t>Listă de verificare - Proiect de numere intregi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8"/>
              </w:rPr>
              <w:t>(Notează data când ai completat)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Nume: _____________________________   Data: _________  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bCs/>
                <w:sz w:val="18"/>
              </w:rPr>
              <w:t>Tema</w:t>
            </w:r>
            <w:r>
              <w:rPr>
                <w:rFonts w:cs="Verdana" w:ascii="Verdana" w:hAnsi="Verdana"/>
                <w:sz w:val="18"/>
              </w:rPr>
              <w:t xml:space="preserve">: ____________________________  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Aduceţi lista la întâlnirea de proiect şi fiţi gata să discuţi aspectele problematice. </w:t>
            </w:r>
            <w:r>
              <w:rPr>
                <w:rFonts w:cs="Verdana" w:ascii="Verdana" w:hAnsi="Verdana"/>
                <w:sz w:val="18"/>
                <w:lang w:val="it-IT"/>
              </w:rPr>
              <w:t>Întâlnirile programate: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br/>
              <w:br/>
            </w:r>
            <w:r>
              <w:rPr>
                <w:rFonts w:cs="Verdana" w:ascii="Verdana" w:hAnsi="Verdana"/>
                <w:sz w:val="18"/>
                <w:lang w:val="it-IT"/>
              </w:rPr>
              <w:t>Realizează un plan, pe tema ta, cuprinzând ideile majore ale temei, precum şi subcategoriile.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>_________                                _________                                    _________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70" w:hanging="36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______ Decide asupra a 5 întrebări de cercetare majore la care ai vrea să răspunzi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7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rie-le mai jos şi apoi adaugă-le la plan. 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ind w:left="270" w:hanging="36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______ Colectează informaţii/ ia notiţe folosind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16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perimente, interviuri, magazine, filme, cărţi, broşuri, Internet, experţ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27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 Organizează informaţiile:</w:t>
            </w:r>
          </w:p>
          <w:p>
            <w:pPr>
              <w:pStyle w:val="Normal"/>
              <w:ind w:left="1710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fr-FR"/>
              </w:rPr>
              <w:t>Teme majore</w:t>
              <w:br/>
              <w:t>În ce ordine?</w:t>
              <w:br/>
            </w:r>
            <w:r>
              <w:rPr>
                <w:rFonts w:cs="Verdana" w:ascii="Verdana" w:hAnsi="Verdana"/>
                <w:sz w:val="18"/>
                <w:szCs w:val="18"/>
              </w:rPr>
              <w:t>Paragrafe</w:t>
              <w:br/>
              <w:t>Are sens?</w:t>
              <w:br/>
              <w:t xml:space="preserve">Concluzi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70" w:hanging="36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>_____ Dezvoltarea criteriilor de evaluare a proiectului. Verifică activitatea şi ajusteaz-o după cu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70" w:hanging="36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pt-BR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pt-BR"/>
              </w:rPr>
              <w:t xml:space="preserve">este necesar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27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 Prezentarea informaţiilor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6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ort scris sau oral: includerea aspectelor vizu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6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(hărţi, desene, diagrame, ilustraţii, modele, diorama)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1665" w:hanging="36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  <w:t xml:space="preserve">satiră, cântece, poeme, interviuri, teatru de păpuş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27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 Evaluarea proiectului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6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iteşte două alte rapoarte şi evaluează pe baza grilei de evaluare criterială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6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e o scrisoare în care să descrii ce ţi-a plăcut şi ce ar putea fi făcut mult mai clar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665" w:hanging="36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Pune cel puţin o întrebare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6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valuează autoreflecţia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1665" w:hanging="36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Alege cel puţin un obiectiv pe care să te perfecţionezi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Listă de verificare - proiect pe tema energiei (liceu)</w:t>
              <w:br/>
              <w:br/>
              <w:t>Pasul 1: Cercetarea unui model de consum energetic statal şi a resurselor energetice potenţiale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br/>
              <w:t>Explorează şi ia notiţe, referitoare la datele energetice, de pe pagina web a Agenţiei statale energetice – Informaţii (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color w:val="0860A8"/>
                  <w:sz w:val="18"/>
                  <w:szCs w:val="18"/>
                  <w:lang w:val="it-IT"/>
                </w:rPr>
                <w:t>tonto.eia.doe.gov/state/</w:t>
              </w:r>
            </w:hyperlink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*), pentru statul care ţi s-a atribuit. Pentru a identifica punctele tari şi slabe cu privire la disponibilităţile energetice şi energia consumată de statul tău, în mod specific, utilizează fişa de lucru,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it-IT"/>
              </w:rPr>
              <w:t>Informaţii energetice statale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 xml:space="preserve">. </w:t>
            </w:r>
            <w:r>
              <w:rPr/>
              <w:t>Foloseşte acest document pentru:</w:t>
            </w:r>
          </w:p>
          <w:tbl>
            <w:tblPr>
              <w:tblW w:w="1110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72"/>
              <w:gridCol w:w="10728"/>
            </w:tblGrid>
            <w:tr>
              <w:trPr/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naliza consumului şi a resurselor energetice statale</w:t>
                  </w:r>
                </w:p>
              </w:tc>
            </w:tr>
            <w:tr>
              <w:trPr/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Compararea datelor cu ale altor state</w:t>
                  </w:r>
                </w:p>
              </w:tc>
            </w:tr>
            <w:tr>
              <w:trPr/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olosirea informaţiilor învăţate pentru a lua decizii specifice referitoare la statul tău, în următorii paşi.</w:t>
                  </w:r>
                </w:p>
              </w:tc>
            </w:tr>
            <w:tr>
              <w:trPr/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</w:rPr>
                    <w:t>Data de finalizare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Returnează fişa de lucru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18"/>
                    </w:rPr>
                    <w:t>Informaţii energetice statale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ână la _________________</w:t>
                  </w:r>
                </w:p>
              </w:tc>
            </w:tr>
            <w:tr>
              <w:trPr/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</w:rPr>
                    <w:t>Data de finalizare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mpletează intrările în jurnalul de proiect până la ___________________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</w:r>
            <w:r>
              <w:rPr>
                <w:rFonts w:cs="Verdana" w:ascii="Verdana" w:hAnsi="Verdana"/>
                <w:b/>
                <w:bCs/>
                <w:sz w:val="18"/>
              </w:rPr>
              <w:t>Pasul 2: Ierarhizarea priorităţilor</w:t>
            </w:r>
          </w:p>
          <w:tbl>
            <w:tblPr>
              <w:tblW w:w="11337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5"/>
              <w:gridCol w:w="10992"/>
            </w:tblGrid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În cadrul grupei tale, alegeţi un conducător care să dirijeze discuţiile şi un purtător de cuvânt care să înregistreze opţiunile şi să raporteze deciziile grupului.</w:t>
                    <w:br/>
                    <w:br/>
                    <w:t>Conducător: ________________________________________  </w:t>
                    <w:br/>
                    <w:br/>
                    <w:t>Purtător de cuvânt:  ______________________________________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Întâlniţi-vă să discutaţi priorităţile care contează cel mai mult pentru statele voastre individuale, în vederea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legerii opţiunilor energetice, pe baza înţelegerii resurselor naturale proprii, consumului energetic şi a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valorilor cetăţeneşti.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a grup, alegeţi cel puţin cinci priorităţi pentru alegerea opţiunilor energetice:</w:t>
                    <w:br/>
                    <w:br/>
                    <w:t>_______________________________________________________________________________________________</w:t>
                    <w:br/>
                    <w:br/>
                    <w:t>_______________________________________________________________________________________________</w:t>
                    <w:br/>
                    <w:br/>
                    <w:t>_______________________________________________________________________________________________</w:t>
                    <w:br/>
                    <w:br/>
                    <w:t>_______________________________________________________________________________________________</w:t>
                    <w:br/>
                    <w:br/>
                    <w:t>_________________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upă ce întreaga clasă decide asupra listei complete de priorităţi, ierarhizaţi elementele acestei liste,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e baza nevoilor şi intereselor subcomitetelor voastre statale.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Utilizaţi opţiunea Comentarii pentru a descrie valoarea şi importanţa oricărui item pentru statele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pt-BR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pt-BR"/>
                    </w:rPr>
                    <w:t>voastre şi pentru a explica de ce este ierarhizat pe o anumită poziţie.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omparaţi alegerile voastre cu ierarhiile altor echipe. Doriţi să modificaţi ierarhia?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it-IT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lang w:val="it-IT"/>
                    </w:rPr>
                    <w:t>Data de finalizare: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 Completaţi ierarhia până la  __________      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9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</w:rPr>
                    <w:t>Data de finalizare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mpletaţi intrările în jurnalul de proiect până la  ___________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br/>
              <w:t xml:space="preserve">Pasul 3: Stabilirea priorităţilor energetice şi crearea unui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Plan energetic</w:t>
            </w:r>
          </w:p>
          <w:tbl>
            <w:tblPr>
              <w:tblW w:w="1110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74"/>
              <w:gridCol w:w="10726"/>
            </w:tblGrid>
            <w:tr>
              <w:trPr/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07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Foloseşte documentul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18"/>
                    </w:rPr>
                    <w:t>Opţiuni pentru Planul energetic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, pentru informaţii legate de 15 alternativ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energetice care fie îmbunătăţesc oferta energetică, fie economisesc energie. Cercetează orice opţiune dacă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vrei să afli mai multe informaţii. Ia în considerare consumul energetic al statului tău şi istoria producţiei d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energie, pe măsură ce puneţi în discuţie diverse planuri energetice.</w:t>
                  </w:r>
                </w:p>
              </w:tc>
            </w:tr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erarhizaţi opţiunile energetice în acord cu priorităţile voastre şi alte criterii.</w:t>
                  </w:r>
                </w:p>
              </w:tc>
            </w:tr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6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Utilizaţi opţiunea </w:t>
                  </w:r>
                  <w:r>
                    <w:rPr>
                      <w:rFonts w:cs="Verdana" w:ascii="Verdana" w:hAnsi="Verdana"/>
                      <w:i/>
                      <w:iCs/>
                      <w:sz w:val="18"/>
                    </w:rPr>
                    <w:t>Comentarii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entru a descrie valoarea şi importanţa acelei opţiuni energetic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pt-BR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pt-BR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pt-BR"/>
                    </w:rPr>
                    <w:t>pentru statele voastre şi pentru a explica de ce este ierarhizată pe o anumită poziţie.</w:t>
                  </w:r>
                </w:p>
              </w:tc>
            </w:tr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Comparaţi opţiunile voastre cu ierarhiile altor echipe.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Doriţi să modificaţi ierarhia?</w:t>
                  </w:r>
                </w:p>
              </w:tc>
            </w:tr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lang w:val="it-IT"/>
                    </w:rPr>
                    <w:t>Data de finalizare: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 Completaţi ierarhia până la _____________________</w:t>
                  </w:r>
                </w:p>
              </w:tc>
            </w:tr>
            <w:tr>
              <w:trPr/>
              <w:tc>
                <w:tcPr>
                  <w:tcW w:w="374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</w:rPr>
                    <w:t>Data de finalizare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mpletaţi intrările în jurnalul de proiect până la _____________________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br/>
              <w:t>Pasul 4: Comparaţia opţiunilor voastre pentru Planul energetic cu politicile energetice anterioare</w:t>
            </w:r>
          </w:p>
          <w:tbl>
            <w:tblPr>
              <w:tblW w:w="1110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77"/>
              <w:gridCol w:w="1072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Examinaţi politicile energetice din trecut. Folosiţi următoarele resurse:</w:t>
                    <w:br/>
                    <w:t>Politica energetică americană</w:t>
                    <w:br/>
                  </w:r>
                  <w:hyperlink r:id="rId27" w:tgtFrame="_blank">
                    <w:r>
                      <w:rPr>
                        <w:rStyle w:val="InternetLink"/>
                        <w:rFonts w:cs="Verdana" w:ascii="Verdana" w:hAnsi="Verdana"/>
                        <w:color w:val="0860A8"/>
                        <w:sz w:val="18"/>
                      </w:rPr>
                      <w:t>www.esru.strath.ac.uk/EandE/Web_sites/01-02/RE_info/usa.htm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>*</w:t>
                    <w:br/>
                    <w:br/>
                    <w:t>O axă temporală pentru energie (Vezi şi alte perioade, link-urile sunt tot în partea de sus)</w:t>
                    <w:br/>
                  </w:r>
                  <w:hyperlink r:id="rId28" w:tgtFrame="_blank">
                    <w:r>
                      <w:rPr>
                        <w:rStyle w:val="InternetLink"/>
                        <w:rFonts w:cs="Verdana" w:ascii="Verdana" w:hAnsi="Verdana"/>
                        <w:color w:val="0860A8"/>
                        <w:sz w:val="18"/>
                      </w:rPr>
                      <w:t>www.energyquest.ca.gov/time_machine/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* </w:t>
                    <w:br/>
                    <w:br/>
                    <w:t>Jimmy Carter State of the Union Address 1980 (Ultima treime a discursului)</w:t>
                    <w:br/>
                  </w:r>
                  <w:hyperlink r:id="rId29" w:tgtFrame="_blank">
                    <w:r>
                      <w:rPr>
                        <w:rStyle w:val="InternetLink"/>
                        <w:rFonts w:cs="Verdana" w:ascii="Verdana" w:hAnsi="Verdana"/>
                        <w:color w:val="0860A8"/>
                        <w:sz w:val="18"/>
                      </w:rPr>
                      <w:t>www.jimmycarterlibrary.org/documents/speeches/su80jec.phtml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>*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3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Cum se compară deciziile echipei tale, cu politicile trecutului? Prin ce diferă planurile voastre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Cum ar putea opţiunile voastre pentru plan să amelioreze situaţia energetică a SUA pe viitor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indiferent de politicile anterioare? Pentru comparaţie include cel puţin cinci puncte.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Folosiţi fişa de lucru,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18"/>
                    </w:rPr>
                    <w:t>Comparaţia realizată pe Planul energetic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, pentru a ţine evidenţa lucrurilor aflate.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</w:rPr>
                    <w:t>Data de finalizare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mpletează intrările în jurnalul de proiect până la  ______________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br/>
              <w:t>Pasul 5: Compararea opţiunilor voastre pentru politici cu Legea privind politică energetică din 2005</w:t>
            </w:r>
          </w:p>
          <w:tbl>
            <w:tblPr>
              <w:tblW w:w="1110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5"/>
              <w:gridCol w:w="10755"/>
            </w:tblGrid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5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ompară deciziile echipei cu politicile care sunt planificate în Legea privind politica energetică din 2005 (</w:t>
                  </w:r>
                  <w:hyperlink r:id="rId34" w:tgtFrame="_blank">
                    <w:r>
                      <w:rPr>
                        <w:rStyle w:val="InternetLink"/>
                        <w:rFonts w:cs="Verdana" w:ascii="Verdana" w:hAnsi="Verdana"/>
                        <w:color w:val="0860A8"/>
                        <w:sz w:val="18"/>
                      </w:rPr>
                      <w:t>en.wikipedia.org/wiki/Energy_Policy_Act_of_2005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*; Actul în totalitate (550 pagini) este de asemene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isponibil la adresa: </w:t>
                  </w:r>
                  <w:hyperlink r:id="rId35" w:tgtFrame="_blank">
                    <w:r>
                      <w:rPr>
                        <w:rStyle w:val="InternetLink"/>
                        <w:rFonts w:cs="Verdana" w:ascii="Verdana" w:hAnsi="Verdana"/>
                        <w:color w:val="0860A8"/>
                        <w:sz w:val="18"/>
                      </w:rPr>
                      <w:t>frwebgate.access.gpo.gov/cgi-bin/getdoc.cgi?dbname=109_cong_bills&amp;docid=f:h6enr.txt.pdf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*, iar versiunea scurtă este disponibilă la adresa: </w:t>
                  </w:r>
                  <w:hyperlink r:id="rId36" w:tgtFrame="_blank">
                    <w:r>
                      <w:rPr>
                        <w:rStyle w:val="InternetLink"/>
                        <w:rFonts w:cs="Verdana" w:ascii="Verdana" w:hAnsi="Verdana"/>
                        <w:color w:val="0860A8"/>
                        <w:sz w:val="18"/>
                      </w:rPr>
                      <w:t>www.whitehouse.gov/news/releases/2005/08/20050808-4.html</w:t>
                    </w:r>
                  </w:hyperlink>
                  <w:r>
                    <w:rPr>
                      <w:rFonts w:cs="Verdana" w:ascii="Verdana" w:hAnsi="Verdana"/>
                      <w:sz w:val="18"/>
                      <w:szCs w:val="18"/>
                    </w:rPr>
                    <w:t>*)              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iCs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Examinează </w:t>
                  </w:r>
                  <w:r>
                    <w:rPr>
                      <w:rFonts w:cs="Verdana" w:ascii="Verdana" w:hAnsi="Verdana"/>
                      <w:i/>
                      <w:iCs/>
                      <w:sz w:val="18"/>
                    </w:rPr>
                    <w:t>Planul strategic pentru anii fiscali 2005-2008 pentru Comisia federală de reglementare a energiei (</w:t>
                  </w:r>
                  <w:hyperlink r:id="rId38" w:tgtFrame="_blank">
                    <w:r>
                      <w:rPr>
                        <w:rStyle w:val="InternetLink"/>
                        <w:rFonts w:cs="Verdana" w:ascii="Verdana" w:hAnsi="Verdana"/>
                        <w:i/>
                        <w:iCs/>
                        <w:color w:val="0860A8"/>
                        <w:sz w:val="18"/>
                      </w:rPr>
                      <w:t>www.ferc.gov/about/strat-docs/strat-plan.asp</w:t>
                    </w:r>
                  </w:hyperlink>
                  <w:r>
                    <w:rPr>
                      <w:rFonts w:cs="Verdana" w:ascii="Verdana" w:hAnsi="Verdana"/>
                      <w:i/>
                      <w:iCs/>
                      <w:sz w:val="18"/>
                    </w:rPr>
                    <w:t>*), politicile energetice pentru statul care ţi-a fost atribui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iCs/>
                      <w:sz w:val="18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i/>
                      <w:iCs/>
                      <w:sz w:val="18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i/>
                      <w:iCs/>
                      <w:sz w:val="18"/>
                      <w:lang w:val="it-IT"/>
                    </w:rPr>
                    <w:t>şi costurile estimate (</w:t>
                  </w:r>
                  <w:hyperlink r:id="rId39" w:tgtFrame="_blank">
                    <w:r>
                      <w:rPr>
                        <w:rStyle w:val="InternetLink"/>
                        <w:rFonts w:cs="Verdana" w:ascii="Verdana" w:hAnsi="Verdana"/>
                        <w:i/>
                        <w:iCs/>
                        <w:color w:val="0860A8"/>
                        <w:sz w:val="18"/>
                        <w:lang w:val="it-IT"/>
                      </w:rPr>
                      <w:t>www.cbo.gov/showdoc.cfm?index=6581&amp;sequence=0</w:t>
                    </w:r>
                  </w:hyperlink>
                  <w:r>
                    <w:rPr>
                      <w:rFonts w:cs="Verdana" w:ascii="Verdana" w:hAnsi="Verdana"/>
                      <w:i/>
                      <w:iCs/>
                      <w:sz w:val="18"/>
                      <w:lang w:val="it-IT"/>
                    </w:rPr>
                    <w:t>*) pentru a face propuneri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sz w:val="18"/>
                    </w:rPr>
                  </w:pPr>
                  <w:r>
                    <w:rPr>
                      <w:rFonts w:eastAsia="Verdana" w:cs="Verdana" w:ascii="Verdana" w:hAnsi="Verdana"/>
                      <w:i/>
                      <w:iCs/>
                      <w:sz w:val="18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i/>
                      <w:iCs/>
                      <w:sz w:val="18"/>
                      <w:lang w:val="it-IT"/>
                    </w:rPr>
                    <w:t xml:space="preserve">la Legea privind politica energetică. </w:t>
                  </w:r>
                  <w:r>
                    <w:rPr>
                      <w:rFonts w:cs="Verdana" w:ascii="Verdana" w:hAnsi="Verdana"/>
                      <w:i/>
                      <w:iCs/>
                      <w:sz w:val="18"/>
                    </w:rPr>
                    <w:t xml:space="preserve">Actualizează fişa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18"/>
                    </w:rPr>
                    <w:t>Comparaţia realizată pe Planul energetic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18"/>
                    </w:rPr>
                    <w:t>, cu orice nouă informaţie.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Foloseşte fişa de lucru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18"/>
                    </w:rPr>
                    <w:t>Comparaţia realizată pe Planul energetic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entru a ţine evidenţa lucrurilor aflate.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</w:rPr>
                    <w:t>Data de finalizare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Returnează fişa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18"/>
                    </w:rPr>
                    <w:t>Comparaţia realizată pe Planul energetic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ână la ____________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7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</w:rPr>
                    <w:t>Data de finalizare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mpletează intrările în jurnalul de proiect până la _________________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br/>
              <w:t>Pasul 6: Prezentarea deciziilor şi a concluziilor</w:t>
            </w:r>
          </w:p>
          <w:tbl>
            <w:tblPr>
              <w:tblW w:w="11103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5"/>
              <w:gridCol w:w="10615"/>
              <w:gridCol w:w="143"/>
            </w:tblGrid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1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Creaţi o schiţă a prezentării voastre. Utilizaţi documentul </w:t>
                  </w:r>
                  <w:r>
                    <w:rPr>
                      <w:rFonts w:cs="Verdana" w:ascii="Verdana" w:hAnsi="Verdana"/>
                      <w:i/>
                      <w:iCs/>
                      <w:sz w:val="18"/>
                      <w:lang w:val="it-IT"/>
                    </w:rPr>
                    <w:t>Comparaţia realizată pe Planul energetic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 şi fiş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e lucru </w:t>
                  </w:r>
                  <w:r>
                    <w:rPr>
                      <w:rFonts w:cs="Verdana" w:ascii="Verdana" w:hAnsi="Verdana"/>
                      <w:i/>
                      <w:iCs/>
                      <w:sz w:val="18"/>
                      <w:lang w:val="it-IT"/>
                    </w:rPr>
                    <w:t>Opţiunile pentru planul energetic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, pentru a vă ajuta în alcătuirea planului vostru. Treceţi în revistă planurile echipei, într-o conferinţă cu profesorul.</w:t>
                  </w:r>
                </w:p>
              </w:tc>
              <w:tc>
                <w:tcPr>
                  <w:tcW w:w="1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1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roiectaţi o prezentare de 5-10 minute pentru clasă în care să vă explicaţi opţiunile principale.</w:t>
                  </w:r>
                </w:p>
              </w:tc>
              <w:tc>
                <w:tcPr>
                  <w:tcW w:w="1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061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pt-BR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pt-BR"/>
                    </w:rPr>
                    <w:t>Prezentarea ar trebui să includă:</w:t>
                  </w:r>
                </w:p>
              </w:tc>
              <w:tc>
                <w:tcPr>
                  <w:tcW w:w="1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pt-BR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pt-BR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pt-BR"/>
                    </w:rPr>
                  </w:r>
                </w:p>
              </w:tc>
              <w:tc>
                <w:tcPr>
                  <w:tcW w:w="10615" w:type="dxa"/>
                  <w:tcBorders/>
                </w:tcPr>
                <w:tbl>
                  <w:tblPr>
                    <w:tblW w:w="8730" w:type="dxa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5"/>
                    <w:gridCol w:w="8385"/>
                  </w:tblGrid>
                  <w:tr>
                    <w:trPr/>
                    <w:tc>
                      <w:tcPr>
                        <w:tcW w:w="34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42875" cy="152400"/>
                              <wp:effectExtent l="0" t="0" r="0" b="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252" t="-236" r="-2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3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Dovada că planul vostru ar garanta o suplimentare energetică, suficientă, pentru a veni în întâmpinarea economiei americane peste 10 ani</w:t>
                        </w:r>
                      </w:p>
                    </w:tc>
                  </w:tr>
                  <w:tr>
                    <w:trPr/>
                    <w:tc>
                      <w:tcPr>
                        <w:tcW w:w="34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42875" cy="152400"/>
                              <wp:effectExtent l="0" t="0" r="0" b="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"/>
                                      <a:srcRect l="-252" t="-236" r="-2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3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Dovada că planul vostru va promova o creştere economică continuă</w:t>
                        </w:r>
                      </w:p>
                    </w:tc>
                  </w:tr>
                  <w:tr>
                    <w:trPr/>
                    <w:tc>
                      <w:tcPr>
                        <w:tcW w:w="34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42875" cy="152400"/>
                              <wp:effectExtent l="0" t="0" r="0" b="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252" t="-236" r="-2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3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Dovada că planul vostru va fi furnizor pentru bunăstarea mediului viitoarelor generaţii</w:t>
                        </w:r>
                      </w:p>
                    </w:tc>
                  </w:tr>
                  <w:tr>
                    <w:trPr/>
                    <w:tc>
                      <w:tcPr>
                        <w:tcW w:w="34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42875" cy="152400"/>
                              <wp:effectExtent l="0" t="0" r="0" b="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252" t="-236" r="-2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3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  <w:lang w:val="it-IT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  <w:lang w:val="it-IT"/>
                          </w:rPr>
                          <w:t>Impactul (pozitiv şi negativ) al diferitelor opţiuni</w:t>
                        </w:r>
                      </w:p>
                    </w:tc>
                  </w:tr>
                  <w:tr>
                    <w:trPr/>
                    <w:tc>
                      <w:tcPr>
                        <w:tcW w:w="34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42875" cy="152400"/>
                              <wp:effectExtent l="0" t="0" r="0" b="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252" t="-236" r="-2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3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Justificarea opţiunilor, incluzând referinţa la cât de multă energie produce sau economiseşte fiecare şi orice estimări bazate pe date, referitoare la costul implementării</w:t>
                        </w:r>
                      </w:p>
                    </w:tc>
                  </w:tr>
                  <w:tr>
                    <w:trPr/>
                    <w:tc>
                      <w:tcPr>
                        <w:tcW w:w="34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42875" cy="152400"/>
                              <wp:effectExtent l="0" t="0" r="0" b="0"/>
                              <wp:docPr id="40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"/>
                                      <a:srcRect l="-252" t="-236" r="-2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3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Comparaţia opţiunilor voastre cu politicile anterioare şi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sz w:val="18"/>
                          </w:rPr>
                          <w:t>Legea privind politica energetică din 2005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4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42875" cy="152400"/>
                              <wp:effectExtent l="0" t="0" r="0" b="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252" t="-236" r="-2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3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Concluzii finale/argumente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1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Foloseşte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18"/>
                    </w:rPr>
                    <w:t>Grila de evaluare criterială - prezentare Energie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entru autoevaluare şi furnizare de feedback colegilor la prezentările lor.</w:t>
                  </w:r>
                </w:p>
              </w:tc>
              <w:tc>
                <w:tcPr>
                  <w:tcW w:w="1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1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</w:rPr>
                    <w:t>Data de finalizare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Returnaţi schiţa prezentării până la  ________________    </w:t>
                  </w:r>
                </w:p>
              </w:tc>
              <w:tc>
                <w:tcPr>
                  <w:tcW w:w="1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1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</w:rPr>
                    <w:t>Data de finalizare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rezentarea programată pentru  ________________    </w:t>
                  </w:r>
                </w:p>
              </w:tc>
              <w:tc>
                <w:tcPr>
                  <w:tcW w:w="1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5240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52" t="-236" r="-2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1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</w:rPr>
                    <w:t>Data de finalizare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mpletarea ultimei intrări din jurnal şi returnarea jurnalului învăţării până la __________________</w:t>
                  </w:r>
                </w:p>
              </w:tc>
              <w:tc>
                <w:tcPr>
                  <w:tcW w:w="1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br/>
              <w:t>Notiţe:</w:t>
              <w:br/>
              <w:br/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</w:tblGrid>
      <w:tr>
        <w:trPr/>
        <w:tc>
          <w:tcPr>
            <w:tcW w:w="3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90500" cy="9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/>
        <w:br/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5587"/>
        <w:gridCol w:w="5588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42240" cy="958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Partea inferioară a machetei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860A8"/>
      <w:u w:val="none"/>
    </w:rPr>
  </w:style>
  <w:style w:type="character" w:styleId="Topnavgrey1">
    <w:name w:val="topnavgrey1"/>
    <w:basedOn w:val="Fontdeparagrafimplicit"/>
    <w:qFormat/>
    <w:rPr>
      <w:rFonts w:ascii="Verdana" w:hAnsi="Verdana" w:cs="Arial"/>
      <w:color w:val="999999"/>
      <w:sz w:val="15"/>
      <w:szCs w:val="15"/>
    </w:rPr>
  </w:style>
  <w:style w:type="character" w:styleId="Supertitlebox1">
    <w:name w:val="supertitlebox1"/>
    <w:basedOn w:val="Fontdeparagrafimplicit"/>
    <w:qFormat/>
    <w:rPr>
      <w:color w:val="000000"/>
      <w:sz w:val="23"/>
      <w:szCs w:val="23"/>
    </w:rPr>
  </w:style>
  <w:style w:type="character" w:styleId="Titlebox1">
    <w:name w:val="titlebox1"/>
    <w:basedOn w:val="Fontdeparagrafimplicit"/>
    <w:qFormat/>
    <w:rPr>
      <w:color w:val="000000"/>
      <w:sz w:val="32"/>
      <w:szCs w:val="32"/>
    </w:rPr>
  </w:style>
  <w:style w:type="character" w:styleId="Bodytext1">
    <w:name w:val="bodytext1"/>
    <w:basedOn w:val="Fontdeparagrafimplicit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5"/>
      </w:numPr>
    </w:pPr>
    <w:rPr/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tonto.eia.doe.gov/state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hyperlink" Target="http://www.esru.strath.ac.uk/EandE/Web_sites/01-02/RE_info/usa.htm" TargetMode="External"/><Relationship Id="rId28" Type="http://schemas.openxmlformats.org/officeDocument/2006/relationships/hyperlink" Target="http://www.energyquest.ca.gov/time_machine/" TargetMode="External"/><Relationship Id="rId29" Type="http://schemas.openxmlformats.org/officeDocument/2006/relationships/hyperlink" Target="http://www.jimmycarterlibrary.org/documents/speeches/su80jec.phtml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hyperlink" Target="http://en.wikipedia.org/wiki/Energy_Policy_Act_of_2005" TargetMode="External"/><Relationship Id="rId35" Type="http://schemas.openxmlformats.org/officeDocument/2006/relationships/hyperlink" Target="http://frwebgate.access.gpo.gov/cgi-bin/getdoc.cgi?dbname=109_cong_bills&amp;docid=f:h6enr.txt.pdf" TargetMode="External"/><Relationship Id="rId36" Type="http://schemas.openxmlformats.org/officeDocument/2006/relationships/hyperlink" Target="http://www.whitehouse.gov/news/releases/2005/08/20050808-4.html" TargetMode="External"/><Relationship Id="rId37" Type="http://schemas.openxmlformats.org/officeDocument/2006/relationships/image" Target="media/image2.png"/><Relationship Id="rId38" Type="http://schemas.openxmlformats.org/officeDocument/2006/relationships/hyperlink" Target="http://www.ferc.gov/about/strat-docs/strat-plan.asp" TargetMode="External"/><Relationship Id="rId39" Type="http://schemas.openxmlformats.org/officeDocument/2006/relationships/hyperlink" Target="http://www.cbo.gov/showdoc.cfm?index=6581&amp;sequence=0" TargetMode="External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44:00Z</dcterms:created>
  <dc:creator>Carmen</dc:creator>
  <dc:description/>
  <cp:keywords/>
  <dc:language>en-US</dc:language>
  <cp:lastModifiedBy>Carmen</cp:lastModifiedBy>
  <dcterms:modified xsi:type="dcterms:W3CDTF">2010-08-03T06:45:00Z</dcterms:modified>
  <cp:revision>3</cp:revision>
  <dc:subject/>
  <dc:title/>
</cp:coreProperties>
</file>